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 Separate Peace – Study Guide Chapter 7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o stops in to visit Gene at the beginning of the chapt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does Brinker note to Ge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o is Brinker’s roommat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Of what does Brinker jokingly accuse Ge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is the Butt Roo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are the different public faces that the boys have at Dev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is it that Gene cannot say to the other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y do the boys have to pick the appl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is Leper doing?  For what is he search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o is on the train?  What significance do you believe this ha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does Quackenbush announce to the other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Over what does Brinker lose his temp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Near the end of the chapter, what does Gene decide to d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4) What abruptly stops him from this?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0:05:00Z</dcterms:created>
  <dc:creator>Jason Van Engen</dc:creator>
  <dc:description/>
  <cp:keywords/>
  <dc:language>en-US</dc:language>
  <cp:lastModifiedBy>jvanengen</cp:lastModifiedBy>
  <cp:lastPrinted>2008-01-02T06:42:00Z</cp:lastPrinted>
  <dcterms:modified xsi:type="dcterms:W3CDTF">2008-01-03T20:09:00Z</dcterms:modified>
  <cp:revision>5</cp:revision>
  <dc:subject/>
  <dc:title>English I:  Animal Farm – Study Guide Chapter 1</dc:title>
</cp:coreProperties>
</file>